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3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5 год и на плановый период 2026 и 2027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4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5 год </w:t>
        <w:br/>
        <w:t xml:space="preserve">и на плановый период 2026 и 2027 годов» </w:t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бюджета Территориального фонда обязательного медицинского страхования Московской области на плановый период 2026 и 2027 годов по разделам, подразделам, целевым статьям, группам и подгруппам видов расходов классификации расходов бюджетов</w:t>
      </w:r>
    </w:p>
    <w:p>
      <w:pPr>
        <w:pStyle w:val="Normal"/>
        <w:widowControl/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0"/>
        <w:gridCol w:w="550"/>
        <w:gridCol w:w="1829"/>
        <w:gridCol w:w="576"/>
        <w:gridCol w:w="1634"/>
        <w:gridCol w:w="1909"/>
      </w:tblGrid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 рублей)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0"/>
        <w:gridCol w:w="550"/>
        <w:gridCol w:w="1829"/>
        <w:gridCol w:w="576"/>
        <w:gridCol w:w="1634"/>
        <w:gridCol w:w="1909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1 161 51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5 112 152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071 877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091 937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1 877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091 937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1 877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1 937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«Реализация Московской областной программы государственных гарантий бесплатного оказания гражданам медицинской помощи </w:t>
              <w:br/>
              <w:t>в части обязательного медицинского страхования»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1 877,7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1 937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</w:rPr>
              <w:t>Обеспечение исполнения функций при реализации полномочий территориального органа, осуществляющего деятельность в сфере обязательного медицинского страховани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1 877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1 937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73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76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43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43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43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43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,9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9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32,9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ях субъектов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2 004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2 061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 786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 786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 786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 786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 025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082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 025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08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2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2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720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861,9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20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1,9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Московской области «Здравоохранение Подмосковь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20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1,9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20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1,9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исполнения функций при реализации полномочий территориального органа, осуществляющего деятельность в сфере обязательного медицинского страхо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20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1,9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20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1,9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20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1,9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20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1,9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0 086 911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4 017 352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Другие вопросы </w:t>
              <w:br/>
              <w:t>в области здравоохран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86 911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017 352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86 911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017 352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«Реализация Московской областной программы государственных гарантий бесплатного оказания гражданам медицинской помощи </w:t>
              <w:br/>
              <w:t>в части обязательного медицинского страхования»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86 911,9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017 352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394 721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297 474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130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575,9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130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575,9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130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575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99 173,8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51 140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99 173,8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51 140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99 173,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51 140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медицинской помощи, оказываемой гражданам, </w:t>
              <w:br/>
              <w:t xml:space="preserve">не идентифицированным </w:t>
              <w:br/>
              <w:t xml:space="preserve">и не застрахованным </w:t>
              <w:br/>
              <w:t>по программе обязательного медицинского страх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25 838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4 873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25 838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4 873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25 838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4 873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ях субъектов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833 578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073 884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033 578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273 884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033 578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273 884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 800 00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 800 0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 800 00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 800 0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</w:t>
              <w:br/>
              <w:t xml:space="preserve">по программам повышения квалификации, а также по приобретению </w:t>
              <w:br/>
              <w:t xml:space="preserve">и проведению ремонта медицинского оборудования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 190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 878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мероприятий </w:t>
              <w:br/>
              <w:t xml:space="preserve">по организации дополнительного профессионального образования медицинских работников </w:t>
              <w:br/>
              <w:t xml:space="preserve">по программам повышения квалификации, а также по приобретению </w:t>
              <w:br/>
              <w:t>и проведению ремонта медицинского оборуд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 190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 878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 190,5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 878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 190,5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 878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1 161 510,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5 112 152,0</w:t>
            </w:r>
          </w:p>
        </w:tc>
      </w:tr>
    </w:tbl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39:00Z</dcterms:created>
  <dc:creator>nikitina</dc:creator>
  <dc:description/>
  <cp:keywords/>
  <dc:language>en-US</dc:language>
  <cp:lastModifiedBy>Казаненко Инга Владимировна</cp:lastModifiedBy>
  <cp:lastPrinted>2023-09-28T15:25:00Z</cp:lastPrinted>
  <dcterms:modified xsi:type="dcterms:W3CDTF">2025-02-05T06:20:00Z</dcterms:modified>
  <cp:revision>177</cp:revision>
  <dc:subject/>
  <dc:title>Приложение 5</dc:title>
</cp:coreProperties>
</file>